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070951714"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419421737"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097761192"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818851380"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1489447"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754871901"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