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628144646"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126865528"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656617792"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950405817"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8018993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445910332"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