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006366906"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300936284"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810116700"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039635100"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038533027"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083379773"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430990065"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172612172"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