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635240035"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455766185"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268857056"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388734017"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134262965"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251740959"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377601487"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575217081"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