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555249737"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416714617"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686355889"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841364112"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155445107"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962280677"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