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381755671"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366465909"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1291965173"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474473558"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2096950926"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849863418"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