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36857056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808880722"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