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360299770"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07351618"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