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2444950646"/>
      <w:bookmarkStart w:id="20" w:name="__Fieldmark__0_2444950646"/>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2444950646"/>
      <w:bookmarkStart w:id="22" w:name="__Fieldmark__1_2444950646"/>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2444950646"/>
      <w:bookmarkStart w:id="24" w:name="__Fieldmark__2_2444950646"/>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2444950646"/>
      <w:bookmarkStart w:id="26" w:name="__Fieldmark__3_2444950646"/>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2444950646"/>
      <w:bookmarkStart w:id="28" w:name="__Fieldmark__4_2444950646"/>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2444950646"/>
      <w:bookmarkStart w:id="30" w:name="__Fieldmark__5_2444950646"/>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283767942"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700096774"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