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33024415"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1214911316"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346599381"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904431518"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874343653"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