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1865354851"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598989536"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1105886449"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994866783"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636382218"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