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94908240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9077494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36931524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002246131"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0193956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