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58064491"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966086763"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736418320"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480786017"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517637327"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