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556503328"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727236301"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10704773"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056444920"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605344118"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