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758565116"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854755918"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38368916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65604870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46148358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