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1306408580"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859982544"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80930733"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680421674"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2048685423"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