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7575005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892778"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895402730"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79621255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921365920"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