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8356215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925945002"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212423972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43282429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681720819"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