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599728159"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474223454"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262337129"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417649250"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43007217"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