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828766082"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485620073"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50235384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08946244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200730585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