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434378776"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89145564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271872661"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93172732"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1815964948"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809015568"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769052517"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366284065"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607565630"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807559452"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289007593"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2052264063"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343540211"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970155296"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904913667"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418635390"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029894221"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1411409952"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