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304616739"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295910972"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955862942"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664474579"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78268615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