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615506999"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537387367"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370627352"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988482276"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22460218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796878348"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907162365"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201716492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225081115"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96249403"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239131182"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813410621"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227438565"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360000751"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2563747"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55465428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43583116"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78560916"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