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411452696"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765274043"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877508523"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175050265"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64003594"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