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373180039"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631911319"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2136696760"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1574753407"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66170233"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249479993"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620531433"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724511995"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1869937204"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600252882"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1275740967"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1950535089"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290437735"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1624715322"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1413115815"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549826136"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2011869333"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902084074"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