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690408346"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224862547"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342673269"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419298692"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421443115"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87254663"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840534130"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1391622066"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1992339448"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1487285539"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684876256"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509938521"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213996553"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686975124"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430062088"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1169654474"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18820525"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21575822"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