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940709595"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776536815"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519916960"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761224532"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351766534"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84150229"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276511633"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323199635"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571001705"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694514895"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775944108"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230980409"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537245722"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264632498"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414102522"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214737457"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838341243"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361407858"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