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436714060"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433325162"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783078224"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741425981"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358076641"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