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34847425"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749633509"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749959630"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230665023"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123897637"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853423500"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