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478247175"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041841685"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363009122"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455255737"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765524222"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553491087"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