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70362598"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572332996"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161898303"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49406564"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351806174"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762981225"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