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872169761"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120833290"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112346980"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295134913"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441641120"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436047129"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