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40887577"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1293268614"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741523223"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1673115060"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03985347"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314810794"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