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Event Planning and Advisory Services (EPAS)  Agenda 2003</w:t>
      </w:r>
    </w:p>
    <w:p>
      <w:pPr>
        <w:pStyle w:val="Normal"/>
        <w:jc w:val="center"/>
        <w:rPr/>
      </w:pPr>
      <w:r>
        <w:rPr/>
        <w:t xml:space="preserve">Meeting at </w:t>
      </w:r>
      <w:r>
        <w:rPr>
          <w:lang w:val="fr-FR"/>
        </w:rPr>
        <w:t>the Domaine de l’Abbaye des Vaulx de Cernay. Cernay-La-Vill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ursday, March 6, 1400 - 18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>
          <w:sz w:val="20"/>
        </w:rPr>
        <w:t xml:space="preserve">2002 members– </w:t>
      </w:r>
      <w:r>
        <w:rPr>
          <w:b w:val="false"/>
          <w:sz w:val="20"/>
        </w:rPr>
        <w:t>Stella Roux Devillas (France),  Alex Nagorski (Canad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view of  2002, 2003, 2004, 2005 and 2006 sanctioned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Review of events, debriefings, recommendations and event planning status.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anction applications for 2003 to 200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)  Review applications and recommendations by EDA Working Grou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b)  Review Event Advisors assignments and candidates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Manuals and protocol handbook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we need to undertake any revisions at this stage considering use of Tracking Devices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and approve a protocol handbook to be send to events (invitations, awards, etc.)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Event medals and rule book for 2003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dentify number of medals, diplomas and rule books needed for 2003 event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shipping practices and propose any new methods to Plenary.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ssues from EPAS Working Group meetings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EPAS and Working Groups Plan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view of EPAS organisation effectiveness in 2002 and recommendation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Membership of EPAS and Working Group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udget for 200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Event Development and Assistance Working Group (ED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Wednesday - March 5, 10:30 - 12:30 </w:t>
      </w:r>
    </w:p>
    <w:p>
      <w:pPr>
        <w:pStyle w:val="Heading2"/>
        <w:rPr/>
      </w:pPr>
      <w:r>
        <w:rPr>
          <w:sz w:val="20"/>
        </w:rPr>
        <w:t xml:space="preserve">2002 Members  – </w:t>
      </w:r>
      <w:r>
        <w:rPr>
          <w:b w:val="false"/>
          <w:sz w:val="20"/>
        </w:rPr>
        <w:t>Stella Roux Devillas (France), Martine Besnainou (France),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    Dianne Ireland (Australia)   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Detail review of sanction applications and recommendations to the Plenary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Status report on 2003 through 2006 Events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 xml:space="preserve">Rul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5" w:leader="none"/>
        </w:tabs>
        <w:ind w:left="795" w:hanging="360"/>
        <w:rPr>
          <w:sz w:val="20"/>
        </w:rPr>
      </w:pPr>
      <w:r>
        <w:rPr>
          <w:sz w:val="20"/>
        </w:rPr>
        <w:t xml:space="preserve">Review shipping procedures, problems and costs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5" w:leader="none"/>
        </w:tabs>
        <w:ind w:left="795" w:hanging="360"/>
        <w:rPr>
          <w:sz w:val="20"/>
        </w:rPr>
      </w:pPr>
      <w:r>
        <w:rPr>
          <w:sz w:val="20"/>
        </w:rPr>
        <w:t>Recommendations for the future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Working Group plans for 2003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Membership, Budget, Plans for soliciting new events for sanctioning in 2003</w:t>
      </w:r>
    </w:p>
    <w:p>
      <w:pPr>
        <w:pStyle w:val="Normal"/>
        <w:ind w:left="43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vent Standards and Evaluation Working Group (ES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Wednesday - March 5, 8:30 - 10:30 </w:t>
      </w:r>
    </w:p>
    <w:p>
      <w:pPr>
        <w:pStyle w:val="Heading2"/>
        <w:rPr/>
      </w:pPr>
      <w:r>
        <w:rPr>
          <w:sz w:val="20"/>
        </w:rPr>
        <w:t xml:space="preserve">2002 Members  - </w:t>
      </w:r>
      <w:r>
        <w:rPr>
          <w:b w:val="false"/>
          <w:sz w:val="20"/>
        </w:rPr>
        <w:t>Vladimir Karnaukhov (UKR</w:t>
      </w:r>
      <w:r>
        <w:rPr>
          <w:sz w:val="20"/>
        </w:rPr>
        <w:t xml:space="preserve">), </w:t>
      </w:r>
      <w:r>
        <w:rPr>
          <w:b w:val="false"/>
          <w:sz w:val="20"/>
        </w:rPr>
        <w:t>Dianne Ireland (AUS), Alex Nagorski (CAN)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Review proposals of how to make ESE group effective and make recommendation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Review 2002 Event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view event debriefing notes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view technical integrity of events from  Jury, Safety Officer and Event Director reports and make recommendations for 2003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vent safety issu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ke recommendations to the Plenary and for event organiser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Protocol handbook (Martine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eview material prepared for an event protocol document to be distributed to event organiser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 xml:space="preserve">Event Advisor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Establish job descriptions for Event Advisor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olicit and assign Event Advisor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Working Group plans for 2003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Membership and budgets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b/>
        <w:b/>
        <w:i/>
        <w:i/>
        <w:sz w:val="20"/>
      </w:rPr>
    </w:pPr>
    <w:r>
      <w:rPr>
        <w:b/>
        <w:i/>
        <w:sz w:val="20"/>
      </w:rPr>
      <w:t>CIA PLENARY AGENDA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5:42:00Z</dcterms:created>
  <dc:creator>Alex Nagorski</dc:creator>
  <dc:description/>
  <dc:language>en-US</dc:language>
  <cp:lastModifiedBy>FAI</cp:lastModifiedBy>
  <cp:lastPrinted>2002-11-27T20:23:00Z</cp:lastPrinted>
  <dcterms:modified xsi:type="dcterms:W3CDTF">2003-01-14T10:06:00Z</dcterms:modified>
  <cp:revision>4</cp:revision>
  <dc:subject/>
  <dc:title>EPAS Agenda for 2001 meeting in Berne, Switzerland</dc:title>
</cp:coreProperties>
</file>