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36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36"/>
          <w:szCs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POLAND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ERO CLUB OF POL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  <w:t>Name JERZY CZERNIAW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pl-PL"/>
              </w:rPr>
            </w:pPr>
            <w:r>
              <w:rPr>
                <w:rFonts w:eastAsia="Arial" w:cs="Arial" w:ascii="Arial" w:hAnsi="Arial"/>
                <w:i/>
                <w:sz w:val="1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  <w:t>Phone +486023413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lang w:val="pl-PL"/>
              </w:rPr>
              <w:t xml:space="preserve">Email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4"/>
                  <w:lang w:val="pl-PL"/>
                </w:rPr>
                <w:t>jczerniawski@poczta.fm</w:t>
              </w:r>
            </w:hyperlink>
            <w:r>
              <w:rPr>
                <w:rFonts w:cs="Arial" w:ascii="Arial" w:hAnsi="Arial"/>
                <w:i/>
                <w:sz w:val="14"/>
                <w:lang w:val="pl-PL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TOMASZ KUCHCIN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8 60136257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14"/>
                  <w:lang w:val="en-GB"/>
                </w:rPr>
                <w:t>tkuchcinski@wp.p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25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sz w:val="12"/>
                <w:lang w:val="en-GB"/>
              </w:rPr>
              <w:t>15 – 18 September 2004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sz w:val="12"/>
                <w:lang w:val="en-GB"/>
              </w:rPr>
              <w:t>Leszno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Mr / </w:t>
            </w:r>
            <w:r>
              <w:rPr>
                <w:strike/>
                <w:sz w:val="12"/>
                <w:szCs w:val="12"/>
              </w:rPr>
              <w:t>Mrs</w:t>
            </w:r>
            <w:r>
              <w:rPr>
                <w:sz w:val="12"/>
              </w:rPr>
              <w:t xml:space="preserve"> Witold Filu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Rekord. Date: 07 March 2004, category: duration, pilot Krzysztof Rekas, balloon manufactured in Poland - AX-7 (2200 m3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4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as balloon accident – German balloon that flu in World Gas Balloon  Championship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fr-FR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1296" w:right="864" w:gutter="0" w:header="0" w:top="562" w:footer="70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CIA Statistics and Annual Return Form 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zerniawski@poczta.fm" TargetMode="External"/><Relationship Id="rId3" Type="http://schemas.openxmlformats.org/officeDocument/2006/relationships/hyperlink" Target="mailto:tkuchcinski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12:00Z</dcterms:created>
  <dc:creator>Alex Nagorsk</dc:creator>
  <dc:description/>
  <cp:keywords/>
  <dc:language>en-US</dc:language>
  <cp:lastModifiedBy>Tomek Kuchcinski</cp:lastModifiedBy>
  <dcterms:modified xsi:type="dcterms:W3CDTF">2005-01-26T13:44:00Z</dcterms:modified>
  <cp:revision>10</cp:revision>
  <dc:subject/>
  <dc:title>ANNEX 1 - CIA ANNUAL STATISTICS QUESTIONNAIRE </dc:title>
</cp:coreProperties>
</file>