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2012560615"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632450799"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