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72110706"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531015434"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