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60569824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599273741"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