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15941384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7822604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