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828917569"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44349051"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