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309"/>
        <w:gridCol w:w="360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58369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Lausanne, Switzerland</w:t>
              <w:br/>
              <w:t>9 – 12 March 2005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TextBody"/>
        <w:jc w:val="center"/>
        <w:rPr>
          <w:b/>
          <w:b/>
          <w:sz w:val="28"/>
          <w:lang w:val="de-DE"/>
        </w:rPr>
      </w:pPr>
      <w:r>
        <w:rPr>
          <w:b/>
          <w:sz w:val="28"/>
        </w:rPr>
        <w:t>CIA Safety Sub Committee Agend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9:00 – 12:30, 10 March 2005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Opening of the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ll c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orts from safety officers during 20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fety officers for events in 200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pdating of the Safety hand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uminum propane cylinders re-certification issu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fety Semina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scellaneo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ination of sub-committee me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ination of Chairman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567" w:right="-51" w:hanging="0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eastAsia="Times New Roman" w:cs="Arial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4:41:00Z</dcterms:created>
  <dc:creator>Alex Nagorski</dc:creator>
  <dc:description/>
  <dc:language>en-US</dc:language>
  <cp:lastModifiedBy>Alex Nagorsk</cp:lastModifiedBy>
  <cp:lastPrinted>2004-12-29T21:48:00Z</cp:lastPrinted>
  <dcterms:modified xsi:type="dcterms:W3CDTF">2005-01-07T05:00:00Z</dcterms:modified>
  <cp:revision>7</cp:revision>
  <dc:subject/>
  <dc:title>EPAS Agenda for 2001 meeting in Berne, Switzerland</dc:title>
</cp:coreProperties>
</file>