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99231909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7393404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