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393884779"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735320412"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