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862715122"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780229474"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