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45506641"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819201591"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2144896686"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