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939159369"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544703316"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538480701"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