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46099312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281209661"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103182290"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