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782122124"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010617206"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387329107"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