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9154850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87470323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27548060"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