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0907112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61928706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33375025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