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862915202"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720720431"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947152541"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