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1999317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4735501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1616344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