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1555566221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