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1 - CIA ANNUAL STATISTICS QUESTIONNAIRE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9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ffice Fax: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eastAsia="Times New Roman"/>
          <w:sz w:val="20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  <w:tab/>
    </w:r>
    <w:r>
      <w:rPr>
        <w:rStyle w:val="PageNumber"/>
        <w:rFonts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TTACHMENT - 4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1">
    <w:name w:val="Heading 1 Char1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8:00Z</dcterms:created>
  <dc:creator>Alex Nagorski</dc:creator>
  <dc:description/>
  <cp:keywords/>
  <dc:language>en-US</dc:language>
  <cp:lastModifiedBy>Alex Nagorski</cp:lastModifiedBy>
  <dcterms:modified xsi:type="dcterms:W3CDTF">2009-12-26T17:46:00Z</dcterms:modified>
  <cp:revision>3</cp:revision>
  <dc:subject/>
  <dc:title>ANNEX 1 - CIA ANNUAL STATISTICS QUESTIONNAIRE</dc:title>
</cp:coreProperties>
</file>