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452668457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1865302056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