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835837670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506512556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