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8"/>
        <w:gridCol w:w="5256"/>
        <w:gridCol w:w="144"/>
        <w:gridCol w:w="2304"/>
      </w:tblGrid>
      <w:tr>
        <w:trPr/>
        <w:tc>
          <w:tcPr>
            <w:tcW w:w="244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216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85pt;height:70.2pt" filled="f" o:ole="">
                  <v:imagedata r:id="rId3" o:title=""/>
                </v:shape>
                <o:OLEObject Type="Embed" ProgID="" ShapeID="ole_rId2" DrawAspect="Content" ObjectID="_902884177" r:id="rId2"/>
              </w:object>
            </w:r>
          </w:p>
        </w:tc>
        <w:tc>
          <w:tcPr>
            <w:tcW w:w="540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36" w:hanging="0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FÉDÉRATION  AÉRONAUTIQUE  INTERNATION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LLOONING  COMMISSION     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MISSION  D’AERO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15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85pt;height:73.5pt" filled="f" o:ole="">
                  <v:imagedata r:id="rId5" o:title=""/>
                </v:shape>
                <o:OLEObject Type="Embed" ProgID="" ShapeID="ole_rId4" DrawAspect="Content" ObjectID="_1783125867" r:id="rId4"/>
              </w:object>
            </w:r>
          </w:p>
        </w:tc>
      </w:tr>
      <w:tr>
        <w:trPr/>
        <w:tc>
          <w:tcPr>
            <w:tcW w:w="7704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6" w:hanging="0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IA Observer Subcommitte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eeting Agenda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Thessaloniki,  Greec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March 1/2, 2000      1700/0830 hrs.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N  WISE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er  Subcommittee  Chair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3400  North  Fiesta Drive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Appleton,  Wisconsin   54911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United States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Phone:</w:t>
            </w:r>
            <w:r>
              <w:rPr>
                <w:rFonts w:cs="Arial" w:ascii="Arial" w:hAnsi="Arial"/>
                <w:sz w:val="14"/>
              </w:rPr>
              <w:tab/>
              <w:t>+1  920  734 0642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Fax: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+1  920  730 82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E-mail:</w:t>
            </w:r>
            <w:r>
              <w:rPr>
                <w:rFonts w:cs="Arial" w:ascii="Arial" w:hAnsi="Arial"/>
                <w:sz w:val="14"/>
              </w:rPr>
              <w:tab/>
              <w:t>Ronwiseman@aol.c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SC Meeting Ope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ttendanc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pening Remark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1999 Observer SC Minute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International Observer Registra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X’ Category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A’ and ‘Record’ Category Requirement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Documentation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Chief Observer Listing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Brochur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Handbook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Gloss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Form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Training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Chief Observ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Debrief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4.</w:t>
        <w:tab/>
        <w:t>Observers at Events  (Category One)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bserver Selection Polic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Delivery of Promised Items to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surance Covering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5.</w:t>
        <w:tab/>
        <w:t>Future Role of Observers in Ballooning Competi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6.</w:t>
        <w:tab/>
        <w:t>Appointment of 2000/2001 Observer SC memb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7.</w:t>
        <w:tab/>
        <w:t>SC Meeting Clos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of any SC Recommendations to Plen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djourn</w:t>
      </w:r>
    </w:p>
    <w:sectPr>
      <w:type w:val="nextPage"/>
      <w:pgSz w:w="11906" w:h="16838"/>
      <w:pgMar w:left="1080" w:right="749" w:gutter="0" w:header="0" w:top="1008" w:footer="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6:00Z</dcterms:created>
  <dc:creator>Ron Wiseman</dc:creator>
  <dc:description/>
  <dc:language>en-US</dc:language>
  <cp:lastModifiedBy>Neil Robertson</cp:lastModifiedBy>
  <cp:lastPrinted>1999-12-15T16:18:00Z</cp:lastPrinted>
  <dcterms:modified xsi:type="dcterms:W3CDTF">1999-12-17T08:26:00Z</dcterms:modified>
  <cp:revision>2</cp:revision>
  <dc:subject/>
  <dc:title>FÉDÉRATION  AÉRONAUTIQUE  INTERNATIONALE</dc:title>
</cp:coreProperties>
</file>