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52356427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11913011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