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363084077"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217220484"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