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567"/>
        <w:gridCol w:w="2829"/>
        <w:gridCol w:w="574"/>
        <w:gridCol w:w="2834"/>
        <w:gridCol w:w="685"/>
      </w:tblGrid>
      <w:tr>
        <w:trPr>
          <w:trHeight w:val="4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LEVEL JURO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X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NTERMEDIATE LEVEL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JUROR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X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NTRY LEVEL JUROR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X</w:t>
            </w:r>
          </w:p>
        </w:tc>
      </w:tr>
      <w:tr>
        <w:trPr>
          <w:trHeight w:val="19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s AKERSTEDT (SW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ames BIRK (USA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d CUTTER (USA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n CAMERON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an BLOUNT (USA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uce COMSTOCK (US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orst HASSOLD (GE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rry BRITTON (USA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FINK (GE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sashi KAKUDA (JPN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akob BURKHARD (SUI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niel GALBRAITH (AUS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rry LOCKYER (CAN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ames BYRD (USA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uc van GEYTE (BEL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s PURFIELD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m DONNELLY (GBR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vid GLEED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il ROBERTSON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olfgang GRUBER (AUT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on GRUBBSTEROM (SWE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an SAX (BEL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minik HAGGENEY (GER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rben HANSEN (DE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m SHEPPARD (USA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nost HONIG (CZE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rrit HEIRMAN (BEL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no SIEGER (GE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bu ICHIYOSHI (JP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ess van HELDEN (NED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acques SOUKUP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sto JALAVA (FI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ndor HIDAS (HU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bbie SPAETH (USA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lmut KOCAR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ne HOHMANN (GE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THORNE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ex NAGORSKI (CA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trick KEARLEY (GB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an-Claude WEBER (LUX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ji OTA (JP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thy KNUCHEL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ita PETERSEN (GER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an le MARCHAND (F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y Anne STEVENS (CA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-Dragan MIKLOUSIC (CRO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ndsay MUIR (GB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ke MURPHY (US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ita NOGUERA (ESP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rister ODMAN (SWE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ko OIWA (JP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n PENFOLD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ain POULET (F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en PUTLAND (AUS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urray SCHOLTZ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rold SIGNER (SUI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ngt STENER (SWE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rryl STUART (AUS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k SULLIVAN (US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onathan THORNTON (B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ke WALLACE (USA)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he above are qualified to serve as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President or Member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he above are qualified to serve as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President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 except World Championships, and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Member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.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he above are qualified to serve as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Member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 except World Championship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tal Jurors = 61, Total BX = 2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993" w:top="184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993" w:top="184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>CIA PLENARY MEETING 2001</w:t>
      <w:tab/>
      <w:tab/>
      <w:t xml:space="preserve">ATTACHMENT 5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 xml:space="preserve">CIA JUROR LIST FOR 20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19:00Z</dcterms:created>
  <dc:creator>Neil Robertson</dc:creator>
  <dc:description/>
  <dc:language>en-US</dc:language>
  <cp:lastModifiedBy>Neil Robertson</cp:lastModifiedBy>
  <dcterms:modified xsi:type="dcterms:W3CDTF">2001-01-02T18:22:00Z</dcterms:modified>
  <cp:revision>1</cp:revision>
  <dc:subject/>
  <dc:title>SENIOR LEVEL JURORS</dc:title>
</cp:coreProperties>
</file>