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" w:leader="none"/>
          <w:tab w:val="left" w:pos="650" w:leader="none"/>
          <w:tab w:val="right" w:pos="10800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CIA PLENARY AGENDA APPENDIX 4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vent Planning and Advisory Services (EPAS)  Agenda 20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eting at the Reval Hotel Latvija, Riga, Latvi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ursday, March 7, 1400 - 18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2001 members– </w:t>
      </w:r>
      <w:r>
        <w:rPr>
          <w:b w:val="false"/>
          <w:sz w:val="22"/>
          <w:szCs w:val="22"/>
        </w:rPr>
        <w:t xml:space="preserve">Stella Roux Devillas (France), Lindsay Muir (GBR), </w:t>
      </w:r>
    </w:p>
    <w:p>
      <w:pPr>
        <w:pStyle w:val="Heading2"/>
        <w:ind w:left="14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Alex Nagorski (Canada), Les Purfield (GBR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 sanctioned events and event evaluations for 200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port by ESE Working Group with recommendations for improving 2002 even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scuss issues around events cancelled in 200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Review of tracking tests, evaluations and recommendation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sanction applications for 20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)  Review applications and recommendations by EDA Working Grou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)  Review Event Advisors assignments and candidate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ent Planning and Sanctioning Manuals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pprove CIA Sporting Event Sanction Procedures (Category 1 lite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hese are the updated procedures for the combined Premier Sporting and Premier Fiesta events where were not approved in 2000.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le book shipping review and procedures for 2002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ent Reporting Procedures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view procedures and suggestions for improvem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Matters as arising from Working Group meeting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PAS and Working Groups Plans for 200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view of EPAS organisation effectiveness in 2001 and recommendations for 200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embership of EPAS and Working Groups for 200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udget for 20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vent Development and Assistance Working Group (ED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ednesday - March 6, 10:30 - 12:30 </w:t>
      </w:r>
    </w:p>
    <w:p>
      <w:pPr>
        <w:pStyle w:val="Heading2"/>
        <w:rPr/>
      </w:pPr>
      <w:r>
        <w:rPr>
          <w:sz w:val="22"/>
          <w:szCs w:val="22"/>
        </w:rPr>
        <w:t xml:space="preserve">2001 Members  – </w:t>
      </w:r>
      <w:r>
        <w:rPr>
          <w:b w:val="false"/>
          <w:sz w:val="22"/>
          <w:szCs w:val="22"/>
        </w:rPr>
        <w:t>Stella Roux Devillas (France), Martine Besnainou (France)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Dianne Ireland (Australia)  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ail review of sanction applications and recommendations to the Plenary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ipping of rules - review procedures, problems and costs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Group plans for 2002</w:t>
      </w:r>
    </w:p>
    <w:p>
      <w:pPr>
        <w:pStyle w:val="Normal"/>
        <w:ind w:left="435" w:hanging="0"/>
        <w:rPr>
          <w:b/>
          <w:b/>
          <w:sz w:val="22"/>
          <w:szCs w:val="22"/>
        </w:rPr>
      </w:pPr>
      <w:r>
        <w:rPr>
          <w:sz w:val="22"/>
          <w:szCs w:val="22"/>
        </w:rPr>
        <w:t>Membership, Budget, Plans for soliciting new events for sanctioning in 20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Standards and Evaluation Working Group (ES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ednesday - March 6, 8:30 - 10:30 </w:t>
      </w:r>
    </w:p>
    <w:p>
      <w:pPr>
        <w:pStyle w:val="Heading2"/>
        <w:rPr/>
      </w:pPr>
      <w:r>
        <w:rPr>
          <w:sz w:val="22"/>
          <w:szCs w:val="22"/>
        </w:rPr>
        <w:t xml:space="preserve">2001 Members  – </w:t>
      </w:r>
      <w:r>
        <w:rPr>
          <w:b w:val="false"/>
          <w:sz w:val="22"/>
          <w:szCs w:val="22"/>
        </w:rPr>
        <w:t>Lindsay Muir (GBR), Alan Poul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France), Ismail Keremoglu (Turkey)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Sal Haim (BRA), Vladimir Karnaukhov (UKR) 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sanctioned events and event evaluations for 2001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view technical integrity of events from  Jury, Safety Officer and Event Director reports and make recommendations for 2001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cking tests, evaluations and recommendations for organisers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 information is available prepare a presentation for the Plenary on event data collected and recommendations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ent Advisors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Establish job descriptions for Event Adviso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Solicit and assign Event Advisors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Group plans for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embership, Budget and event evaluations for events sanctioned in 200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9:31:00Z</dcterms:created>
  <dc:creator>Alex Nagorski</dc:creator>
  <dc:description/>
  <dc:language>en-US</dc:language>
  <cp:lastModifiedBy>Neil Robertson</cp:lastModifiedBy>
  <cp:lastPrinted>2001-12-21T09:31:00Z</cp:lastPrinted>
  <dcterms:modified xsi:type="dcterms:W3CDTF">2002-01-06T11:32:00Z</dcterms:modified>
  <cp:revision>4</cp:revision>
  <dc:subject/>
  <dc:title>EPAS Agenda for 2001 meeting in Berne, Switzerland</dc:title>
</cp:coreProperties>
</file>