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2 </w:t>
      </w:r>
    </w:p>
    <w:p>
      <w:pPr>
        <w:pStyle w:val="Normal"/>
        <w:ind w:right="283" w:hanging="0"/>
        <w:rPr/>
      </w:pPr>
      <w:r>
        <w:rPr/>
      </w:r>
    </w:p>
    <w:p>
      <w:pPr>
        <w:pStyle w:val="Heading3"/>
        <w:ind w:right="283" w:hanging="0"/>
        <w:rPr/>
      </w:pPr>
      <w:r>
        <w:rPr/>
        <w:t>BUREAU DECISIONS SINCE MARCH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Jury Member at Motegi International Championship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Authority for Hans Akerstedt to represent CIA at European Air Sports Meeting in Amsterdam in place of CIA Representative Markus Haggene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of Michael Worner (Germany) to FAI for the 2001 Prince Alvaro de Orleans Borbon Fund priz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(on a proposal from the USA CIA Delegate) of Diego Cirado del Rey (Spain) to FAI for the FAI Air Sports Medal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World Air Games AA Championship Rules to accommodate small number of competitor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 xml:space="preserve">CIA PLENARY MINUTES 2002 </w:t>
      <w:tab/>
      <w:tab/>
      <w:tab/>
      <w:tab/>
      <w:tab/>
      <w:tab/>
      <w:tab/>
      <w:t xml:space="preserve">          APPENDIX 1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980511304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3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6:33:00Z</dcterms:created>
  <dc:creator>Neil Robertson</dc:creator>
  <dc:description/>
  <dc:language>en-US</dc:language>
  <cp:lastModifiedBy>Neil Robertson</cp:lastModifiedBy>
  <cp:lastPrinted>2002-03-09T16:25:00Z</cp:lastPrinted>
  <dcterms:modified xsi:type="dcterms:W3CDTF">2002-03-22T08:35:00Z</dcterms:modified>
  <cp:revision>5</cp:revision>
  <dc:subject/>
  <dc:title>To:</dc:title>
</cp:coreProperties>
</file>