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39673389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83040003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9258925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46297758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203036765"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