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2123100940"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697492733"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52529404"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603213528"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862494014"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