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061732974"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338079932"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542152429"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97847340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814539920"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