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HOTEL  AULAC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Place de la Navigation 4 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HOTL AULAC***</w:t>
      </w:r>
    </w:p>
    <w:p>
      <w:pPr>
        <w:pStyle w:val="Normal"/>
        <w:jc w:val="center"/>
        <w:rPr/>
      </w:pPr>
      <w:r>
        <w:rPr>
          <w:b/>
          <w:lang w:val="fr-FR"/>
        </w:rPr>
        <w:t>Place de la Navigation 4, 1006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15 00,  Fax: +41 21 613 15 15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aulac@cdmgroup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fr-FR"/>
        </w:rPr>
      </w:pPr>
      <w:r>
        <w:rPr>
          <w:lang w:val="fr-FR"/>
        </w:rPr>
        <w:t>Web site: www.aulac.ch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fr-FR"/>
        </w:rPr>
      </w:pPr>
      <w:r>
        <w:rPr>
          <w:lang w:val="fr-FR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fr-FR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4206451970"/>
      <w:bookmarkStart w:id="1" w:name="__Fieldmark__0_4206451970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4206451970"/>
      <w:bookmarkStart w:id="3" w:name="__Fieldmark__1_4206451970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11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13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2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9:35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7</cp:revision>
  <dc:subject/>
  <dc:title>PRESIDENT’S COLUMN</dc:title>
</cp:coreProperties>
</file>