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81751079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869180596"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58075535"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206433398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598150954"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