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264971182"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755212779"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935485628"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457383863"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312268717"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