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12721223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6489480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70536075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86770460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3625458"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