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5173589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15107095"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41794896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53150461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57789364"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