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02995738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6269723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2939414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3578366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5322990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