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52537030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02935757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6769577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40568987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445337866"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