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6699762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2895838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7399861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4187947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5974776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