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753109320"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8100164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11034081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003655051"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2079761151"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