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6509"/>
      </w:tblGrid>
      <w:tr>
        <w:trPr>
          <w:trHeight w:val="1951" w:hRule="atLeast"/>
        </w:trPr>
        <w:tc>
          <w:tcPr>
            <w:tcW w:w="3484" w:type="dxa"/>
            <w:tcBorders/>
          </w:tcPr>
          <w:p>
            <w:pPr>
              <w:pStyle w:val="Normal"/>
              <w:ind w:right="105" w:hanging="0"/>
              <w:rPr>
                <w:sz w:val="20"/>
              </w:rPr>
            </w:pPr>
            <w:r>
              <w:rPr>
                <w:sz w:val="20"/>
                <w:lang w:val="fr-FR"/>
              </w:rPr>
              <w:drawing>
                <wp:inline distT="0" distB="0" distL="0" distR="0">
                  <wp:extent cx="2038985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9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sz w:val="28"/>
                <w:lang w:val="fr-FR"/>
              </w:rPr>
              <w:br/>
              <w:br/>
              <w:t>BALLOONING COMMISSION  CIA</w:t>
              <w:br/>
              <w:t>COMMISSION D’AEROSTATIO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A/AM Working Grou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 of recommendations to the Rules S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693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ers present</w:t>
            </w:r>
            <w:r>
              <w:rPr>
                <w:rFonts w:cs="Calibri" w:ascii="Calibri" w:hAnsi="Calibri"/>
                <w:sz w:val="20"/>
                <w:szCs w:val="20"/>
                <w:lang w:val="nl-NL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Mark Sulliv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Luc van Gey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Tom Donnelly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shi Starkbau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fan Hand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pproval of the agend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ordon Bennett Model Event Rules – 2.7 Insurance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izers will arrange the process for any additional liability insurance they may requi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B MER – 4.1 Flight Instruments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ransponder Mode S with 4096 codes……..remove </w:t>
      </w:r>
      <w:r>
        <w:rPr>
          <w:rFonts w:cs="Calibri" w:ascii="Calibri" w:hAnsi="Calibri"/>
          <w:sz w:val="20"/>
          <w:szCs w:val="20"/>
          <w:u w:val="single"/>
        </w:rPr>
        <w:t>with 4096 codes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ergency Locator Transmitter:  ELT or (EPERB)…. </w:t>
      </w:r>
      <w:r>
        <w:rPr>
          <w:rFonts w:cs="Calibri" w:ascii="Calibri" w:hAnsi="Calibri"/>
          <w:sz w:val="20"/>
          <w:szCs w:val="20"/>
          <w:u w:val="single"/>
        </w:rPr>
        <w:t>remove ELT</w:t>
      </w:r>
      <w:r>
        <w:rPr>
          <w:rFonts w:cs="Calibri" w:ascii="Calibri" w:hAnsi="Calibri"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The AA working group recommend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 have GB MER rule  2.7 and 4.1 changed as above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at the 2009 GB rules are approved as submitted with the above listed changes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approval of Markus Haggeney as Event Director and Jean-Claude Landry as Safety Officer for the 2009 Gordon Bennett at Genève, Switzerland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Gordon Bennett 2009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y the end of May Markus will send the AA/AM WG the list of countries open for this year’s event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ve Position Reporting at Gordon Bennett or AA World Championship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AA working group got reports about suspected information leaks about altitude information of teams. After investigating about possible technology-based leaks – like intercepting position reports from the on board devices – the working group find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APRS system: altitude information could be technically transmitted (and easily being received by everybody), but was deliberately switched off by the command center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atellite / INMARSAT system: altitude can be sent, but the whole messages are encrypted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ansponder (TPX): Altitude transmitted by design, but easily available for all interested, Mode C and Mode S – HAM-radio equipment is enough to receive.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petition offices/command centers use that altitude information to provide ATC-service to the participants, in Europe altitude information has become a requirement to support the ATC coordination from the command cente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s we see no secure way to keep the altitude information secret we suggest to make it easily available for all – like the position reports already are published on the Internet. With this transparency we support to level the playing field and give everybody the same inform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he AA/AM working group therefore recommends publishing the live altitude information in AA events together with the position information on the Internet live tracking sit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84"/>
        <w:gridCol w:w="292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mittee member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 Sullivan – Chairman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Joshi Starkbau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Stefan Hand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Tom Donnelly</w:t>
            </w:r>
          </w:p>
        </w:tc>
        <w:tc>
          <w:tcPr>
            <w:tcW w:w="292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David Levi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Luc van Gey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nl-NL"/>
              </w:rPr>
              <w:t>Gerald Stürzlinger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3"/>
      <w:type w:val="nextPage"/>
      <w:pgSz w:w="12240" w:h="15840"/>
      <w:pgMar w:left="1138" w:right="113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18"/>
      </w:rPr>
      <w:t xml:space="preserve">Minutes of the FAI Ballooning Commission (CIA) Annual Meeting – 13 - 14 March 2009                          </w:t>
      <w:tab/>
      <w:t>Appendix 13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2:20:00Z</dcterms:created>
  <dc:creator>Mark Sullivan</dc:creator>
  <dc:description/>
  <cp:keywords/>
  <dc:language>en-US</dc:language>
  <cp:lastModifiedBy>Alex Nagorski</cp:lastModifiedBy>
  <dcterms:modified xsi:type="dcterms:W3CDTF">2009-03-22T17:24:00Z</dcterms:modified>
  <cp:revision>8</cp:revision>
  <dc:subject/>
  <dc:title>Rules not submitted by the Swiss by the 13th dealing</dc:title>
</cp:coreProperties>
</file>