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2032132255"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243365511"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470953467"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405705596"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632695029"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